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ávrh závěrečného účtu MČ Praha – Březiněves za rok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stupitelstvo MČ Praha – Březiněves schválilo na rok 2014 vyrovnaný rozpočet ve výš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 033 000,- Kč. </w:t>
      </w:r>
    </w:p>
    <w:p>
      <w:pPr>
        <w:pStyle w:val="Normal"/>
        <w:rPr/>
      </w:pPr>
      <w:r>
        <w:rPr>
          <w:sz w:val="24"/>
          <w:szCs w:val="24"/>
        </w:rPr>
        <w:t>Během roku byl rozpočet upraven 19 rozpočtovými opatřeními na 22 544 800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jmy rozpočtu byly plněny na 99,24 % (viz příloha č.1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aňové příjmy byly plněny celkem na 100,19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edaňové příjmy byly plněny celkem na 83,91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einvestiční dotace přijaté od MHMP byly plněny na 10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Investiční dotace od MHMP byly plněny na 10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rozpočtu byly plněny na 47,24 % (viz příloha č.1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é výdaje byly plněny na 87,38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2 – Městská infrastruktura (údržba zeleně, odvoz odpadu, úklid chodníků atd.) byla plněna na 76,3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3 – Doprava (oprava a údržba silnic, značení) byla plněna na 27,47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4 – Školství, mládež a samospráva (práce s dětmi, školy v přírodě) byla plněna na 98,31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5 – Zdravotnictví a sociální oblast (práce sociální komise-důchodci) byla plněna na 101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6 – Kultura, sport a cestovní ruch (práce Klubu žen, sociální komise-důchodci, sportovci) plněna na 96,38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7 – Bezpečnost (hasiči) byla plněna na 99,99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8 – Hospodářství (osvětlení park, rychlostní panely) byla plněna na 102,24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9 – Vnitřní správa byla plněna na 92,36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Kapitálové výdaje byly plněny na 7,72 %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4 – Školství, mládež a samospráva byla plněna na 4,77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chválena  dotace na II.etapu výstavby MŠ, zatím nebyla čerpána. MČ dále žádala dota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 MŠMT ve vyhlášeném programu, aby byla stavba dokončena. Dotace se dále budo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chvalovat počátkem roku 2015. MČ si proto zažádala o převod dotace z MHMP ve výš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0 mil. Kč do roku 2015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V roce 2014 investovala z vlastních zdrojů cca 500 tis. Kč na zajištění povolení ke stavbě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rénních úprav a dalších přípravných prací na výstavb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6 – Kultura, sport a cestovní ruch plněno na 100 %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Jednalo se o doplatek za rekonstrukci tenisových kurtů z vlastních prostředků MČ – bylo doplaceno v 8/2013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9 – Vnitřní správa byla plněna na 42,73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ý výsledek hospodaření MČ Praha – Březiněves za rok 2014 je přebytek ve výši 11 724,65 tis. Kč, který vznikl tím, že nebyla čerpána dotace z MHMP na dostavbu MŠ ve výši 10 mil. Kč. Městská část zažádala ve FV o převod prostředků do roku 20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ční vypořádání za rok 2014 (viz příloha č.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předpis                      odvod               doplatek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platek ze psů                           45 680,00                  11 420,00                   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oplatek za rekreační pobyt        10 560,00                    5 280,00                   0,00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poskytnuto               vyčerpáno             k vrácen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einvestiční dotace                     253 300,00              263 320,00         -10 02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investiční dotace                    10 000 000,00                         0,00   10 000 000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tátní rozpočet                               61 380,00                61 380,00                   0,00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Tvorba a použití fondů v roce 2014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ální fond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3                     86 632,83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děl ve výši 1% z hr.mezd          12 140,24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ýdaje                                           12 133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Zůstatek k 31.12.2014                 86 640,07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ond rezerv a rozvo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3                       5 537,07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roky 1-12/2014                                    5,6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ůstatek k 31.12.2014                   5 542,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podářská činnost MČ za rok 2014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Náklad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01 – spotřeba materiálu                50 635,86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02 – spotřeba energie                 286 519,5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1 – opravy a udržování            212 627,4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8 – ostatní služby                     363 374,82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21 – mzdové náklady                   63 28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49 – ostatní náklady z činnosti      8 778,2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54 – prodané pozemky               137 93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56 – tvorba a zúčt.oprav.polož.      8 18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557 – náklady z vyřaz.pohledávek   2 894,00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klady celkem                       1 134 219,92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602 – výnosy z prodeje služeb     276 946,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03 – výnosy z pronájmu          1 758 492,81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49 – ostatní výnosy z činnosti      44 339,39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62 – úroky                                      3 492,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64 – výnosy z přecenění RH      137 165,00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celkem                         2 358 369,0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HV před zdaněním                  1 224 149,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Přehled peněžních prostředků na účtech k 31.12.2014 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ý účet                              17 938 891,63 Kč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ociální fond                                 86 640,07 Kč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Fond rezerv a rozvoje                      5 542,70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epozitní účet                              286 092,00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Vedlejší hosp.činnost                4 046 730,84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spěvkové organizac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– Březiněves je zřizovatelem Mateřské školy Březiněves, příspěvková organizace, K Březince 459/3, 182 00 Praha 8. Z rozpočtu jí byl v roce 2014 poskytnut příspěvek na provoz ve výši 800 000,- Kč. Hospodaření MŠ za rok 2014 skončilo přebytkem ve výši 98 987,56 Kč. Hospodářský výsledek bude převeden na rezervní f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9) </w:t>
      </w:r>
      <w:r>
        <w:rPr>
          <w:sz w:val="24"/>
          <w:szCs w:val="24"/>
        </w:rPr>
        <w:t xml:space="preserve"> Zastupitelstvo MČ ustanovilo inventarizační komisi a starosta vydal Příkaz starosty ke zřízení inventarizační komise k inventarizaci majetku a majetkových účtů k 31.12.2014. Fyzická inventura proběhla 31.12.2014 a dokladová inventura 2.2.-26.2.2015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Zpráva  o výsledku inventarizace byla předložena zastupitelstvu na 4. zasedání MČ Praha-Březiněves dne 18.2.2015 (viz příloha č.3)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0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řezkoumání hospodaření obce za rok 2014</w:t>
      </w:r>
      <w:r>
        <w:rPr>
          <w:sz w:val="24"/>
          <w:szCs w:val="24"/>
        </w:rPr>
        <w:t xml:space="preserve"> bylo provedeno odborem kontrolních činností MHMP a je součástí závěrečného účtu za rok 2014. Přezkoumání bylo provedeno v souladu se zákonem č. 420/2004 Sb., o přezkoumání hospodaření územních samosprávných celků a dobrovolných svazků obcí, ve znění pozdějších předpisů v termínech od 29.9. do 17.10.2014 a od 9.3. do 20.3.2015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 příloha č. 6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oučástí Závěrečného účtu MČ Praha – Březiněves za rok 2014 jsou účetní výkazy MČ Praha – Březiněves, zpráva o výsledku přezkoumání hospodaření MČ Praha – Březiněves za rok 2014 a záznam z jednání o finančním vypořádání hospodaření za rok 201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závěrečného účtu je dle § 17, odst. 6) zák. č. 250/2000 Sb. O rozpočtových pravidlech územních rozpočtů zveřejněn na úřední desce po dobu 15 dnů před projed-náním v zastupitelstvu MČ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k závěrečnému účtu mohou občané uplatnit v písemné formě do 12.5.2015 nebo ústně na zasedání zastupitelstva MČ Praha – Březiněves dne 13.5.20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1 – Bilance příjmů a výdajů rozpočtu za rok 201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2 – Záznam z jednání o finančním vypořádání hospodaření za rok 201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3 – Inventarizační zpráv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4 – Účetní výkazy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Rozvaha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az zisku a ztrá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íloh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peněžních tocí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změnách vlastního kapitá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a č. 5 – Výkazy pro hodnocení plnění rozpočt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 2 -12 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stava 12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6 – Zpráva o přezkoumání hospodaření MČ Praha – Březiněves za rok 201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g. Jiří Haramul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Starosta MČ Praha - Březiněves  </w:t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20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53:00Z</dcterms:created>
  <dc:creator>MČ- Březiněves</dc:creator>
  <dc:description/>
  <cp:keywords/>
  <dc:language>en-US</dc:language>
  <cp:lastModifiedBy>m.koukolickova</cp:lastModifiedBy>
  <cp:lastPrinted>2015-04-28T13:26:00Z</cp:lastPrinted>
  <dcterms:modified xsi:type="dcterms:W3CDTF">2015-04-28T15:11:00Z</dcterms:modified>
  <cp:revision>7</cp:revision>
  <dc:subject/>
  <dc:title>Návrh závěrečného účtu MČ Praha – Březiněves za rok 2004</dc:title>
</cp:coreProperties>
</file>