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Závěrečný účet MČ Praha – Březiněves za rok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stupitelstvo MČ Praha – Březiněves schválilo na rok 2013 vyrovnaný rozpočet ve výš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 814 000,- Kč. </w:t>
      </w:r>
    </w:p>
    <w:p>
      <w:pPr>
        <w:pStyle w:val="Normal"/>
        <w:rPr/>
      </w:pPr>
      <w:r>
        <w:rPr>
          <w:sz w:val="24"/>
          <w:szCs w:val="24"/>
        </w:rPr>
        <w:t>Během roku byl rozpočet upraven 14 rozpočtovými opatřeními na 13 845 300,- Kč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jmy rozpočtu byly plněny na 97,08 % (viz příloha č.1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Daňové příjmy byly plněny celkem na 97,62 %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Nedaňové příjmy byly plněny celkem na 74,24 %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Neinvestiční dotace přijaté od MHMP byly plněny na 100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Investiční dotace od MHMP nebyly schvále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daje rozpočtu byly plněny na 82,90 % (viz příloha č.1)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Běžné výdaje byly plněny na 89,21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2 – Městská infrastruktura (údržba zeleně, odvoz odpadu, úklid chodníků atd.) byla plněna na 82,30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3 – Doprava (oprava a údržba silnic, značení) byla plněna na 92,24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4 – Školství, mládež a samospráva (práce s dětmi, školy v přírodě) byla plněna na 95,15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5 – Zdravotnictví a sociální oblast (práce sociální komise-důchodci) byla plněna na 99,91 %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Kapitola 06 – Kultura, sport a cestovní ruch (práce Klubu žen, sociální komise-důchodci, sportovci) plněna na 96,82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7 – Bezpečnost (hasiči) byla plněna na 100,20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8 – Hospodářství (osvětlení park, rychlostní panely) byla plněna na 99,21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9 – Vnitřní správa byla plněna na 86,27 %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Kapitálové výdaje byly plněny na 52,69 %.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4 – Školství, mládež a samospráva byla plněna na 44,00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V roce 2013 se vypracoval projekt na II.etapu výstavby MŠ – hrazen z prostředků MČ. Zažádáno o dotaci z MHMP na výstavbu, která nebyla schválena, žádost převedena do roku 2014 z rezervy na školství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Kapitola 06 – Kultura, sport a cestovní ruch plněno na 96,98 %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Jednalo se o doplatek za rekonstrukci tenisových kurtů z vlastních prostředků MČ – bylo doplaceno v 8/2013. </w:t>
      </w:r>
    </w:p>
    <w:p>
      <w:pPr>
        <w:pStyle w:val="Normal"/>
        <w:ind w:left="360" w:hanging="0"/>
        <w:rPr/>
      </w:pPr>
      <w:r>
        <w:rPr>
          <w:sz w:val="24"/>
        </w:rPr>
        <w:t>Kapitola 07 – Bezpečnost byla plněna na 99,96 %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</w:rPr>
        <w:t>Zakoupeno čerpadlo z prostředků MHMP, rozdělených po povodních v červnu 2013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Kapitola 09 – Vnitřní správa byla plněna na 18,21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ý výsledek hospodaření MČ Praha – Březiněves za rok 2013 je přebytek ve výši 1 918,83 tis. Kč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nční vypořádání za rok 2013 (viz příloha č.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předpis                      odvod               doplatek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oplatek ze psů                         43 794,00                  10 948,50                   0,00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poplatek za rekreační pobyt      15 135,00                    7 567,50                   0,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poskytnuto               vyčerpáno             k vrácení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neinvestiční dotace                     346 891,00              346 891,00                   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VHP                                              32 500,00                32 500,00                   0,00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státní rozpočet                            430 100,00               430 100,00                   0,00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hasiči-školení, povodně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vorba a použití fondů v roce 2013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ciální fond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ůstatek z roku 2012                     80 406,39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říděl ve výši 1% z hr.mezd          12 583,44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ýdaje                                             6 357,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Zůstatek k 31.12.2013                 86 632,83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Fond rezerv a rozvoje 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ůstatek z roku 2012                       5 531,44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Úroky 1-12/2013                                    5,6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Zůstatek k 31.12.2013                   5 537,0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spodářská činnost MČ za rok 2013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Náklady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01 – spotřeba materiálu                54 877,17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02 – spotřeba energie                  361 868,7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11 – opravy a udržování            180 813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18 – ostatní služby                     273 864,08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21 – mzdové náklady                   69 10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549 – ostatní náklady z činnosti     15 065,21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áklady celkem                          955 588,19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Výnosy :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602 – výnosy z prodeje služeb     249 086,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03 – výnosy z pronájmu          1 222 999,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49 – ostatní výnosy z činnosti    -97 801,85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62 – úroky                                      2 581,94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Výnosy celkem                         1 376 866,0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HV před zdaněním                     421 277,8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Přehled peněžních prostředků na účtech k 31.12.2013 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Běžný účet                                5 864 256,89 Kč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Sociální fond                                 86 632,83 Kč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Fond rezerv a rozvoje                      5 537,07 Kč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Depozitní účet                              257 418,00 Kč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Vedlejší hosp.činnost                2 834 370,56 Kč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spěvkové organizace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MČ Praha – Březiněves je zřizovatelem Mateřské školy Březiněves, příspěvková organizace, K Březince 459/3, 182 00 Praha 8. Z rozpočtu jí byl v roce 2013 poskytnut příspěvek na provoz ve výši 800 000,- Kč. Hospodaření MŠ za rok 2013 skončilo přebytkem ve výši 26 078,40 Kč. Hospodářský výsledek bude převeden na rezervní fond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9) </w:t>
      </w:r>
      <w:r>
        <w:rPr>
          <w:sz w:val="24"/>
          <w:szCs w:val="24"/>
        </w:rPr>
        <w:t xml:space="preserve"> Zastupitelstvo MČ ustanovilo inventarizační komisi a starosta vydal Příkaz starosty ke zřízení inventarizační komise k inventarizaci majetku a majetkových účtů k 31.12.2013. Fyzická inventura proběhla 31.12.2013 a dokladová inventura 4.2.-24.2.2014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Zpráva  o výsledku inventarizace byla předložena zastupitelstvu na 2. zasedání MČ Praha-Březiněves dne 12.2.2014 (viz příloha č.3)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10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řezkoumání hospodaření obce za rok 2013</w:t>
      </w:r>
      <w:r>
        <w:rPr>
          <w:sz w:val="24"/>
          <w:szCs w:val="24"/>
        </w:rPr>
        <w:t xml:space="preserve"> bylo provedeno odborem kontrolních činností MHMP a je součástí závěrečného účtu za rok 2013. Přezkoumání bylo provedeno v souladu se zákonem č. 420/2004 Sb.,o přezkoumání hospodaření územních samosprávných celků a dobrovolných svazků obcí, ve znění pozdějších předpisů v termínech od 9.9. do 27.9.2013 a od 24.2. do 7.3.2014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z příloha č. 6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oučástí Závěrečného účtu MČ Praha – Březiněves za rok 2013 jsou účetní výkazy MČ Praha – Březiněves, zpráva o výsledku přezkoumání hospodaření MČ Praha – Březiněves za rok 2013 a záznam z jednání o finančním vypořádání hospodaření za rok 2013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Návrh závěrečného účtu byl dle § 17, odst. 6) zák. č. 250/2000 Sb. O rozpočtových pravidlech územních rozpočtů zveřejněn na úřední desce po dobu 15 dnů před projed-náním v zastupitelstvu MČ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mínky k závěrečnému účtu mohli občané uplatnit v písemné formě do 27.5.2014 nebo ústně na zasedání zastupitelstva MČ Praha – Březiněves dne 28.5.201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Příloha č. 1 – Bilance příjmů a výdajů rozpočtu za rok 201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říloha č. 2 – Záznam z jednání o finančním vypořádání hospodaření za rok 201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3 – Inventarizační zpráva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4 – Účetní výkazy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Rozvaha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ýkaz zisku a ztrát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říloh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řehled o peněžních tocích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řehled o změnách vlastního kapitá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říloha č. 5 – Výkazy pro hodnocení plnění rozpočtu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 2 -12 M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estava 12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říloha č. 6 – Zpráva o přezkoumání hospodaření MČ Praha – Březiněves za rok 201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Ing. Jiří Haramul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Starosta MČ Praha - Březiněves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20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32:00Z</dcterms:created>
  <dc:creator>MČ- Březiněves</dc:creator>
  <dc:description/>
  <cp:keywords/>
  <dc:language>en-US</dc:language>
  <cp:lastModifiedBy>m.koukolickova</cp:lastModifiedBy>
  <cp:lastPrinted>2013-05-28T13:49:00Z</cp:lastPrinted>
  <dcterms:modified xsi:type="dcterms:W3CDTF">2014-06-04T13:35:00Z</dcterms:modified>
  <cp:revision>4</cp:revision>
  <dc:subject/>
  <dc:title>Návrh závěrečného účtu MČ Praha – Březiněves za rok 2004</dc:title>
</cp:coreProperties>
</file>