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ávrh závěrečného účtu MČ Praha – Březiněves za rok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stupitelstvo MČ Praha – Březiněves schválilo na rok 2017 vyrovnaný rozpočet ve výš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 157 000,- Kč. </w:t>
      </w:r>
    </w:p>
    <w:p>
      <w:pPr>
        <w:pStyle w:val="Normal"/>
        <w:rPr/>
      </w:pPr>
      <w:r>
        <w:rPr>
          <w:sz w:val="24"/>
          <w:szCs w:val="24"/>
        </w:rPr>
        <w:t>Během roku byl rozpočet upraven 34 rozpočtovými opatřeními na 102 533 300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jmy rozpočtu byly plněny na 99,45 % (viz příloha č.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Daňové příjmy byly plněny celkem na 109,57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edaňové příjmy byly plněny celkem na 38,41 %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Transfery přijaté od MHMP byly plněny na 10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daje rozpočtu byly plněny na 22,11 % (viz příloha č.1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é výdaje byly plněny na 69,64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2 – Městská infrastruktura (údržba zeleně, odvoz odpadu, úklid chodníků atd.) byla plněna na 90,7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3 – Doprava (oprava a údržba silnic, značení) byla plněna na 24,79 %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itola 04 – Školství, mládež a samospráva (práce s dětmi, školy v přírodě) byla plněna na 93,97 %.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5 – Zdravotnictví a sociální oblast (práce sociální komise-důchodci) byla plněna na 99,74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apitola 06 – Kultura, sport a cestovní ruch (práce Klubu žen, sociální komise-důchodci, sportovci) plněna na 87,86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7 – Bezpečnost (hasiči) byla plněna na 99,84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8 – Hospodářství (osvětlení park, rychlostní panely) byla plněna na 73,08 %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apitola 09 – Vnitřní správa byla plněna na 56,33 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/>
      </w:pPr>
      <w:r>
        <w:rPr>
          <w:sz w:val="24"/>
          <w:szCs w:val="24"/>
        </w:rPr>
        <w:t xml:space="preserve">Kapitálové výdaje byly plněny na 7,24 %. 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Kapitola 02 – Městská infrastruktura byla plněna na 7,66 %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 xml:space="preserve">Byla schválena dotace na zasíťování pozemku 427/251 a vybudování komunikací 20 mil.             Kč. Proběhlo výběrové řízení, byla vybrána stavební firma a realizace je posunuta do roku 2018. </w:t>
      </w:r>
      <w:bookmarkStart w:id="0" w:name="_Hlk509247860"/>
      <w:r>
        <w:rPr>
          <w:sz w:val="24"/>
        </w:rPr>
        <w:t>Při FV za rok 2017 bylo MČ zažádáno o převod investičních prostředků do roku 2018.</w:t>
      </w:r>
      <w:bookmarkEnd w:id="0"/>
    </w:p>
    <w:p>
      <w:pPr>
        <w:pStyle w:val="Normal"/>
        <w:ind w:left="340" w:hanging="0"/>
        <w:rPr/>
      </w:pPr>
      <w:r>
        <w:rPr>
          <w:sz w:val="24"/>
        </w:rPr>
        <w:t>Byla schválena dotace na revitalizaci zeleně 2 mil. Kč, která bude realizována v roce 2018. Při FV za rok 2017 bylo MČ zažádáno o převod investič.prostředků do roku 2018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Kapitola 04 – Školství, mládež a samospráva byla plněna na 23,22 %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Jedná se o zádržné 1 % z výstavby II. etapy MŠ Březiněves 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Byla schválena dotace na výstavbu technického zázemí tenisových kurtů ve výši 5 mil.   Kč, proběhlo výběrové řízení na výstavbu, která započala koncem roku, ale vzhledem k nepřízni počasí byla přesunuta do roku 2018. Při FV za rok 2017 bylo MČ zažádáno o převod investičních prostředků do roku 2018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Byla schválena dotace na projektovou dokumentaci na ZŠ Březiněves ve výši 5 mil. Kč, která byla přijata schválena a přijata na náš účet až v samém závěru roku a proto bylo při  FV za rok 2017 bylo MČ zažádáno o převod investičních prostředků do roku 2018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Kapitola 07 – Bezpečnost byla plněna na 99,24 %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Na nový hasičský vůz CAS bylo uvolněno zádržné z roku 2016, na které byly ponechány prostředky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Kapitola 08 – Hospodářství nebyla čerpána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Byla schválena dotace na odkup nemovitosti č.p.14 v MČ Praha-Březiněves ve výši 40 mil. Kč, prostředky byly schváleny a převedeny až v samém závěru roku a proto bylo při  FV za rok 2017 bylo MČ zažádáno o převod investičních prostředků do roku 2018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Kapitola 09 – Vnitřní správa plněna na 24,50 %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Zatím provedeno rozšíření bezpečnostního systému na úřadu, pořízena klimatizační jednotka do kanceláře tajemnice úřadu.</w:t>
      </w:r>
    </w:p>
    <w:p>
      <w:pPr>
        <w:pStyle w:val="Normal"/>
        <w:ind w:left="340" w:hanging="0"/>
        <w:rPr>
          <w:sz w:val="24"/>
        </w:rPr>
      </w:pPr>
      <w:r>
        <w:rPr>
          <w:sz w:val="24"/>
        </w:rPr>
        <w:t>Ostatní investice byly přeloženy do roku 201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ý výsledek hospodaření MČ Praha – Březiněves za rok 2017 je přebytek ve výši 78 600,63 tis. Kč, vzhledem k tomu, že nebyly čerpány dotace ve výši 71,5 mil. Kč a bylo  zažádáno o jejich převod do roku 20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nční vypořádání za rok 2017 (viz příloha č.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předpis                      odvod               doplatek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oplatek ze psů                           42 492,00                  10 623,00                   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oplatek za rekreační pobyt        30 405,00                  15 202,00                   0,00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poskytnuto               vyčerpáno             k vrácení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neinvestiční dotace                     684 400,00              629 943,00           54 457,00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nvestiční dotace (2016)             820 194,73              530 727,49         289 467,2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investiční dotace                    75 200 000,00           3 958 206,00    71 241 794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tátní rozpočet                               70 794,00                50 806,80             9 987,20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V rámci finančního vypořádání za rok 2017 bylo zažádáno o převod nevyčerpaných dotací ve výši 71 531 261,24 Kč do roku 2018. Jedná se o zádržné na jednotlivé investiční akce (dostavba II.etapy MŠ Březiněves a čističky rekr.rybníka), zasíťování pozemku 427/251 a vybudování komunikace, revitalizace zeleně, výstavba technického zázemí tenisových kurtů, projektovou dokumentaci na ZŠ Březiněves, odkup nemovitosti č.p.14 v MČ Praha -Březiněves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Tvorba a použití fondů v roce 2017 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ální fon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6                     94 770,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děl ve výši 2% z hr.mezd          75 068,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ýdaje                                           57 718,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Zůstatek k 31.12.2017               112 121,25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ond rezerv a rozvoj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ůstatek z roku 2016                       5 553,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Úroky 1-12/2017                                    6,6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ůstatek k 31.12.2017                   5 559,6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spodářská činnost MČ za rok 2017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Náklady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1 – spotřeba materiálu             190 299,36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02 – spotřeba energie                 541 885,2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1 – opravy a udržování            160 48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18 – ostatní služby                     420 317,81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21 – mzdové náklady                 154 24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49 – ostatní náklady z činnosti     17 798,7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56 – tvorba a zúčt.oprav.polož.      2 976,0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áklady celkem                       1 487 997,18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602 – výnosy z prodeje služeb     255 598,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03 – výnosy z pronájmu          1 635 225,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47 – výnosy z prod.pozemků     162 000,00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49 – ostatní výnosy z činnosti  -107 147,21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62 – úroky                                      4 634,2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Výnosy celkem                         1 950 311,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HV před zdaněním                     462 314,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Přehled peněžních prostředků na účtech k 31.12.2017 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Běžný účet                              90 609 201,70 Kč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Sociální fond                               112 121,25 Kč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ond rezerv a rozvoje                      5 559,61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epozitní účet                              343 322,00 Kč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Vedlejší hosp.činnost                4 846 367,67 K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spěvkové organizac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Č Praha – Březiněves je zřizovatelem Mateřské školy Březiněves, příspěvková organizace, K Březince 459/3, 182 00 Praha 8. Z rozpočtu jí byl v roce 2017 poskytnut příspěvek na provoz ve výši 1 000 000,- Kč . Hospodaření MŠ za rok 2017 skončilo ziskem ve výši 45 080,38 Kč. Hospodářský výsledek bude převeden na rezervní fo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9) </w:t>
      </w:r>
      <w:r>
        <w:rPr>
          <w:sz w:val="24"/>
          <w:szCs w:val="24"/>
        </w:rPr>
        <w:t xml:space="preserve"> Zastupitelstvo MČ ustanovilo inventarizační komisi a starosta vydal Příkaz starosty ke zřízení inventarizační komise k inventarizaci majetku a majetkových účtů k 31.12.2017. Fyzická inventura proběhla 31.12.2017 a dokladová inventura 27.1.-16.2.2018.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Zpráva  o výsledku inventarizace byla předložena zastupitelstvu na 43. zasedání MČ Praha-Březiněves dne 14.2.2018 (viz příloha č.3)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10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řezkoumání hospodaření obce za rok 2017</w:t>
      </w:r>
      <w:r>
        <w:rPr>
          <w:sz w:val="24"/>
          <w:szCs w:val="24"/>
        </w:rPr>
        <w:t xml:space="preserve"> bylo provedeno odborem kontrolních činností MHMP a je součástí závěrečného účtu za rok 2017. Přezkoumání bylo provedeno v souladu se zákonem č. 420/2004 Sb., o přezkoumání hospodaření územních samosprávných celků a dobrovolných svazků obcí, ve znění pozdějších předpisů v termínech od 2.10. do 20.10.2017 a od 19.2. do 2.3.2018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 příloha č. 6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učástí Závěrečného účtu MČ Praha – Březiněves za rok 2017 jsou účetní výkazy MČ Praha – Březiněves, zpráva o výsledku přezkoumání hospodaření MČ Praha – Březiněves za rok 2017 a záznam z jednání o finančním vypořádání hospodaření za rok 2017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ávěrečného účtu je dle § 17, odst. 6) zák. č. 250/2000 Sb. O rozpočtových pravidlech územních rozpočtů zveřejněn na úřední desce po dobu 15 dnů před projed-náním v zastupitelstvu M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k závěrečnému účtu mohou občané uplatnit v písemné formě do 22.5.2018 nebo ústně na zasedání zastupitelstva MČ Praha – Březiněves dne 23.5.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1 – Bilance příjmů a výdajů rozpočtu za rok 201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2 – Záznam z jednání o finančním vypořádání hospodaření za rok 201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3 – Inventarizační zpráva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Příloha č. 4 – Účetní výkazy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Rozvah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ýkaz zisku a ztrát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íloh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peněžních tocí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hled o změnách vlastního kapitá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a č. 5 – Výkazy pro hodnocení plnění rozpočtu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 2 -12 M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stava 12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říloha č. 6 – Zpráva o přezkoumání hospodaření MČ Praha – Březiněves za rok 2017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ng. Jiří Haramu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Starosta MČ Praha - Březiněves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2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treno">
    <w:name w:val="Podtržen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u w:val="single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4:55:00Z</dcterms:created>
  <dc:creator>MČ- Březiněves</dc:creator>
  <dc:description/>
  <cp:keywords/>
  <dc:language>en-US</dc:language>
  <cp:lastModifiedBy>Michaela Koukolíčková</cp:lastModifiedBy>
  <cp:lastPrinted>2015-04-28T13:26:00Z</cp:lastPrinted>
  <dcterms:modified xsi:type="dcterms:W3CDTF">2018-05-03T20:02:00Z</dcterms:modified>
  <cp:revision>6</cp:revision>
  <dc:subject/>
  <dc:title>Návrh závěrečného účtu MČ Praha – Březiněves za rok 2004</dc:title>
</cp:coreProperties>
</file>